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billed, bui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bored,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bread, brak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by, buy, by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apital, capit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eiling, seal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ell, se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ent, sent, sc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ompliment, comple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reak, cree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ear, de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ie, dy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flour, flow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for, four, fo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hair, h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hay, h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heard, he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heel, heal, he’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hole who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horse, hoar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hour, o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knead, ne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295275</wp:posOffset>
                </wp:positionV>
                <wp:extent cx="4000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Helvetica" w:hAnsi="Helvetica" w:cs="Helvetica"/>
                                <w:lang w:bidi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bidi="en-US"/>
                              </w:rPr>
                              <w:t xml:space="preserve">To find a definition click on site below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Helvetica-Bold;Helvetica" w:ascii="Helvetica-Bold;Helvetica" w:hAnsi="Helvetica-Bold;Helvetica"/>
                                  <w:b/>
                                  <w:bCs/>
                                  <w:color w:val="000099"/>
                                  <w:u w:val="single" w:color="000099"/>
                                  <w:lang w:bidi="en-US"/>
                                </w:rPr>
                                <w:t>http://rhymezone.com</w:t>
                              </w:r>
                            </w:hyperlink>
                            <w:r>
                              <w:rPr>
                                <w:rFonts w:cs="Helvetica-Bold;Helvetica" w:ascii="Helvetica-Bold;Helvetica" w:hAnsi="Helvetica-Bold;Helvetica"/>
                                <w:b/>
                                <w:bCs/>
                                <w:lang w:bidi="en-US"/>
                              </w:rPr>
                              <w:t>/</w:t>
                            </w:r>
                            <w:r>
                              <w:rPr>
                                <w:rFonts w:cs="Helvetica" w:ascii="Helvetica" w:hAnsi="Helvetica"/>
                                <w:lang w:bidi="en-US"/>
                              </w:rPr>
                              <w:t xml:space="preserve"> 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23.25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Helvetica" w:hAnsi="Helvetica" w:cs="Helvetica"/>
                          <w:lang w:bidi="en-US"/>
                        </w:rPr>
                      </w:pPr>
                      <w:r>
                        <w:rPr>
                          <w:rFonts w:cs="Helvetica" w:ascii="Helvetica" w:hAnsi="Helvetica"/>
                          <w:lang w:bidi="en-US"/>
                        </w:rPr>
                        <w:t xml:space="preserve">To find a definition click on site below,  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Helvetica-Bold;Helvetica" w:ascii="Helvetica-Bold;Helvetica" w:hAnsi="Helvetica-Bold;Helvetica"/>
                            <w:b/>
                            <w:bCs/>
                            <w:color w:val="000099"/>
                            <w:u w:val="single" w:color="000099"/>
                            <w:lang w:bidi="en-US"/>
                          </w:rPr>
                          <w:t>http://rhymezone.com</w:t>
                        </w:r>
                      </w:hyperlink>
                      <w:r>
                        <w:rPr>
                          <w:rFonts w:cs="Helvetica-Bold;Helvetica" w:ascii="Helvetica-Bold;Helvetica" w:hAnsi="Helvetica-Bold;Helvetica"/>
                          <w:b/>
                          <w:bCs/>
                          <w:lang w:bidi="en-US"/>
                        </w:rPr>
                        <w:t>/</w:t>
                      </w:r>
                      <w:r>
                        <w:rPr>
                          <w:rFonts w:cs="Helvetica" w:ascii="Helvetica" w:hAnsi="Helvetica"/>
                          <w:lang w:bidi="en-US"/>
                        </w:rPr>
                        <w:t xml:space="preserve"> 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knight, n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-68326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HOMONY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53.8pt;mso-position-vertical-relative:text;margin-left:-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HOMONY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lesson, less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meat, m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new, knew, gn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no, kn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not, kno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one, w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il, pa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in, p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ir, pear, p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eak,pee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iece, pea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lain, p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presents, prese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rinciple, princip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st, pass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tients, pat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use, paw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ain, reign, re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aise, rays, raz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ead, r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ight, write, ri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oad, ro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role, ro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ail, sa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cene, se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ea, se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ew, so, s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ighed, s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ight, site, ci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some, su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tair, st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teak, stak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straight, strai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tale, ta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they’re, there, thei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threw, throu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to, too, tw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toe, t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wade, weigh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waste, wai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week, wea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wood, would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wring, ring</w:t>
      </w:r>
    </w:p>
    <w:sectPr>
      <w:type w:val="nextPage"/>
      <w:pgSz w:w="12240" w:h="15840"/>
      <w:pgMar w:left="1296" w:right="1296" w:gutter="0" w:header="0" w:top="144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hymezone.com/" TargetMode="External"/><Relationship Id="rId3" Type="http://schemas.openxmlformats.org/officeDocument/2006/relationships/hyperlink" Target="http://rhymezo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08:00Z</dcterms:created>
  <dc:creator>JSD Elementaries</dc:creator>
  <dc:description/>
  <cp:keywords/>
  <dc:language>en-US</dc:language>
  <cp:lastModifiedBy>JSD Elementaries</cp:lastModifiedBy>
  <dcterms:modified xsi:type="dcterms:W3CDTF">2009-04-13T18:14:00Z</dcterms:modified>
  <cp:revision>1</cp:revision>
  <dc:subject/>
  <dc:title>billed, build</dc:title>
</cp:coreProperties>
</file>